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 01.01.2018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108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иблиотечно-информационное обслуживание населения города Глазова»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общедоступными библиотеками муниципального образования «Город Глазов»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тклонений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ичество экземпляров библиотечного фонда общедоступных библиотек на 1000 человек населения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3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7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5,9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9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фонда ввиду его физического старе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,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2,4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остаточное финансиро</w:t>
            </w:r>
            <w:r>
              <w:rPr>
                <w:rFonts w:cs="Times New Roman" w:ascii="Times New Roman" w:hAnsi="Times New Roman"/>
              </w:rPr>
              <w:t>вание на комплектование библиотечного фон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величение количества библиографических записей, введенных в сводный электронный каталог библиотек УР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тклонений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5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публичных библиотек, подключенных к сети Интернет, в общем количестве библиотек МО «Город Глазов»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тклонений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, участвующего в платных культурно-досуговых мероприятиях, проводимых муниципальными учреждениями, подведомственными управлению  культуры, спорта и молодежной политик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8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02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ных формирований и формирований самодеятельного народного творчества, действующих в муниципальных учреждениях клубного тип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оказателя в связи с уменьшением количества участников ветеранских клубных формирований из-за состояния здоровья, а также с переходом  участников в клубные формирования сферы «образование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лубных формирован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уменьшением количества формирований уменьшилось количество участников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2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51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ведённых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8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,9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,9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выявленных и изученных объектов нематериального культурного наследия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2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,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7,6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музе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4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83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9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4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ставо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,7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6,7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зейных предметов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участников мероприятий по национально-культурной тематике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Количество участников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3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</w:tr>
      <w:tr>
        <w:trPr>
          <w:trHeight w:val="42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и специалистов муниципальных учреждений культуры города Глазова в возрасте до 35 лет в общем числе руководителей и специалист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х 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я муниципальных учреждений культуры МО «Город Глазов» в общем количестве учреждений культуры, с руководителями которых заключены эффективные контракты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удовлетворённости населением качеством и доступностью муниципальных услуг в сфере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объектов культурного наследия и объектов, обладающих признаками памятников, расположенных на территории МО «Город Глазов», находящихся в удовлетворительном состояни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О.А.Про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66"/>
        <w:gridCol w:w="474"/>
        <w:gridCol w:w="419"/>
        <w:gridCol w:w="2193"/>
        <w:gridCol w:w="1985"/>
        <w:gridCol w:w="1417"/>
        <w:gridCol w:w="1206"/>
        <w:gridCol w:w="1929"/>
        <w:gridCol w:w="2553"/>
        <w:gridCol w:w="1683"/>
      </w:tblGrid>
      <w:tr>
        <w:trPr>
          <w:trHeight w:val="23" w:hRule="atLeast"/>
        </w:trPr>
        <w:tc>
          <w:tcPr>
            <w:tcW w:w="193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1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5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6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1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иблиотечное обслуживание населения 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Осуществление библиотечного, библиографического и информационного обслуживание пользователей библиотеки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обслуживание 45000 пользователей, в том числе увеличение количества пользователей до 14 лет с 15600 чел. в 2015 г. до 16200 чел. в 2020 г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уживание 44 472 пользователей, в том числе количество пользователей до 14 лет 15 939 чел. 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структуры МБУК «ЦБС г.Глазова» (Пояснительная записка прилагается)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посещение пользователей – 410 000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я пользователей составили – 413 358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структуры МБУК «ЦБС г.Глазова» (Пояснительная записка прилагается)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регионального значения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егиональной научно-практической конференции «Город Глазов и Глазовский райо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в.» 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учного и культурного потенциала жителей города Глазова и Глазовского района в возрасте 15-17 лет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учного и культурного потенциала жителей города Глазова и Глазовского района в возрасте 15-17 лет. Присутствовали 85 чел., в том числе в возрасте 15-17 лет - 23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едостаточ-ное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eastAsia="ru-RU"/>
              </w:rPr>
              <w:t>техническо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снащение  (проектор, экран, микрофон)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городского значения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Юный правовед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развитие правовой культуры жителей города Глазова в возрасте 12-14 лет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истемы знаний о безопасном поведении в сети Интернет среди подрастающего поколения в возрасте 13-14 лет.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ников – 30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ие научно-вспомогательных, рекомендательных пособий краеведческого характера 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селения научной и рекомендательной информацией краеведческого характер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щено 9 изданий, из них – 7 печатных и 2 электронных: Календарь Знаменательных дат города Глазова на 2018 год, указатель «100-летию Великого Октября посвящается…» и другие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лицензионных издательских программ для выпуска издани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оказ (организация показа) концертов и концертных программ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ниципальный камерный хор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жегодно концерты муниципального камерного хора КЦ «Россия» будут посещать около 700 че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величение количества посещений на 17,4%, большая часть концертов прошла в детских учреждениях города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</w:tr>
      <w:tr>
        <w:trPr>
          <w:trHeight w:val="19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о-спортивный центр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планируется проведение около 500 мероприятий с привлечением около 90000 участник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овано и проведено 1392 мероприятий, в том числе   на платной основе - 443. Количество посетителей  составило 72 тыс.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о-спортивный центр «Побед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ежегодно будут функционировать 75 клубных формирова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формирований самодеятельного народного творчества», участники – 1275 человек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ует 75 клубных формирований, число участников в них 1230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Пропаганда физической культуры, спорта и здорового образа жизни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о-спортивный центр «Побед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коллективом КСЦ «Победа» будут организованы и проведены не менее 57 спортивно-массовых и физкультурно-оздоровительных мероприятий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о-спортивный центр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ентр ремесел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количество информации по декоративно-прикладному искусству, введенное в электронную базу, составит 120 мб; ежегодно будет создано около 800 изделий декоративно-прикладного искусств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информации по декоративно-прикладному искусству, введенное в электронную базу, составило 120  мб; создано 811 изделий декоративно-прикладного искусства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«Выявление, изучение, сохранение, развитие и популяризация 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ентр ремесел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выявленных и изученных объектов нематериального культурного наследия составит не менее 1035 единиц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выявленных и изученных объектов нематериального культурного наследия составило   1819 единиц изделий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реализации муниципальной подпрограммы 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ентр ремесел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доступа к музейным фондам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убличный показ музейных предметов, музейных коллекций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тителей музея составит не менее 84 480 че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музея составило 85837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Формирование, учё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ученных предметов составит не менее 1000 единиц,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ставок составит не менее 39 единиц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изученных предметов составило 1000 единиц, проведено 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выставки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 спектаклей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количество посетителей театральных постановок и спектаклей драматического театра «Парафраз» составит более 13,0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зрителей - 15371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формирование жителей города о планируемых и проведенных культурно-массовых мероприятиях, конкурсах и фестивалях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УК «Культурный центр «Россия», МБУК «Культурно-спортивный центр «Победа», МУК «Глазовский драматический театр «Парафраз», МБУК «Глазовский краеведческий музей», МБУК «Центр ремесел»,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о СМИ, афиша городских мероприятий, сайты МБУК «Культурный центр «Россия», МБУК «Глазовский краеведческий музей», МБУК «Центр ремесел», МУК «Глазовский муниципальный театр «Парафраз», иная информация о деятельности учреждений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дрение во всех учреждениях культуры города Глазова системы регулярного мониторинга удовлетворенности потребителей качеством предоставляемых услуг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УК «Культурный центр «Россия», МБУК «Культурно-спортивный центр «Победа», МУК «Глазовский драматический театр «Парафраз», МБУК «Глазовский краеведческий музей», МБУК «Центр ремесел»,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я позволит проводить оценку удовлетворенности потребителей качеством и доступностью предоставляемых ими </w:t>
            </w:r>
            <w:commentRangeStart w:id="0"/>
            <w:r>
              <w:rPr>
                <w:rFonts w:cs="Times New Roman" w:ascii="Times New Roman" w:hAnsi="Times New Roman"/>
                <w:sz w:val="18"/>
                <w:szCs w:val="18"/>
              </w:rPr>
              <w:t>услуг</w:t>
            </w:r>
            <w:commentRangeEnd w:id="0"/>
            <w:r>
              <w:commentReference w:id="0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мониторинг ежеквартально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 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еализация национальной политики  и гармонизация межэтнических отношений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Дом дружбы народов»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реждения культуры и дополнительного образования детей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дакция газеты «Иднакар»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2017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участников мероприятий  к концу 2017 году составит       9 746. чел.;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мероприятий  составит более 282 ед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й на 31.12..2017 составило  9 750 чел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мероприятий  составит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клубных формирований 18 ед.;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участников 306 че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клубных формирований 18 ед.;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участников 306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МК «Родник»,  приобретение нового и замена устаревшего оборудования, аппаратуры, мебели; устранение замечаний надзорных органов,  проведение специальной оценки условий труда и периодических медосмотров сотрудников; обучение и проверка знаний по охране труда и т.д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альной оценки условий труда и обучение в 2017 году – проведено полностью: 26 рабочих мест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а уплавту земельгого налога – 140,58 тыс. руб/год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держание здания МК «Родник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9 тыс. руб/год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оведение мероприятий по популяризации национальных культур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Глазовский краеведческий музе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ЦБС г. Глазова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дошкольного образова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-2020 годы 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уляризация культуры народов, проживающих в  Глазов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знакомление жителей города с народными обрядами народов, проживающих в Глазов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крепление  духовной общности народов, проживающих в Глазов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спитание толернатности, уважительного отношения к представителям разных народ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щение детей к  национальному языку, популяризация и пропаганда изучения татарского и удмуртского языка;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праздник «Масленица – 2017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родской праздник «День города-2017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тарт городского конкурса на лучшую праздничную колонну «Парад дружбы народов России», в рамках всероссийской акции «Парад дружбы народов России»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.Свободы - ул.Кирова - стадион «Прогресс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оржественная церемония открытия праздника «День города-2017»,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родской детский и молодежный конкурс удмуртской пенис «Удмурт гуръёс» («Напевы родного края»),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конкурс чтецов « Поэтический небосвод», посвященный творчеству  Мусы Джалиля,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конкурс « татар кызы-2017»  ( «Татарочка-2017»),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конкурс татарского творчества «Чак-чак», в рамках закрытия Дней татарской культуры,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 фестиваль  русской  песни « Ты живи моя Россия - славься русская земля!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 конкурс чтецов «Поэзия опаленная войной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оржественное открытие памятника «Хачка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оектная поездка МБУК ДДН и общества немецкой культуры «Видергебурт» на родину О.Л. Книппер - Чеховой «Кокман. История одного сомнения»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16.09.2017, с.Кокман, Красногор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Народное гуляние, посвященное Дню народного единства и Дню государственности Удмуртской Республ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Городской конкурс чтецов «Живи моя страна Наири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ежнациональный конкурс семей «Жизнь замечательных людей».</w:t>
            </w:r>
          </w:p>
          <w:p>
            <w:pPr>
              <w:pStyle w:val="Style2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рганизованы выставки </w:t>
            </w:r>
          </w:p>
          <w:p>
            <w:pPr>
              <w:pStyle w:val="Style2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фондов ГКМ и с привлечением других фондов):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передвижная выставка </w:t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инал пыртон» (об удмуртских обрядах в честь рождения ребенка) в МБОУ «СОШ № 10»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. стационарные выставки </w:t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тарообрядческий мир Верхокамья» (об уникальной культуре,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духовности и быте старообрядцев, проживающих в Кезском районе УР и Пермском кра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, </w:t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«Краски Азербайджана» (о национальном костюме и культуре азербайджанцев) (МБУК «ГКМ»)</w:t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«Русские Удмуртии» (фотографии русских, проживающих в Глазовском уезде к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нач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вв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лись лекции (по заявкам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лендарные обряды удмурто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 (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 обрядах северных удмуртов: Гербере, Вожодыре и др.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лор Васильев. Творчество и судьба» (о жизненном и творческом пути удмуртского поэт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«Блюда удмуртской кухн</w:t>
            </w:r>
          </w:p>
          <w:p>
            <w:pPr>
              <w:pStyle w:val="Style2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одились экскурсии-мероприятия (по заявкам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«Трава-мурава» (интерактивное мероприятие с народными удмуртскими играми на природ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«Все цвета радуги» (знакомство с удмуртскими, бесермянскими, татарскими головными уборами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«Мы - удмурты» (знакомство с удмуртским национальным костюмом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«Сарафан и шортдэрем» (знакомство с удмуртским и русским национальным костюмом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«Дуняшин сарафан» (из истории русского костюма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«В гости к татарам» (о татарском костюме, национальных блюдах, играх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«Лапша про Лопшо» (несколько дней из жизни героя удмуртских сказок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«Лопшо Педунь и жадная купчиха» (удмуртская сказка о том, как Лопшо Педунь «помог» жадной купчихе сделать летний день ещё длинне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«Нуны сюан» или «Свадьба новорожденного» (об удмуртских обрядах в честь рождения ребенка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«Икча-кукча» (удмуртские игры, заклички, считалки);</w:t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«Зечбуресь, перепеч!» (об удмуртской национальной кухне).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 «От зернышка до каравая» (о выращивании и выпекании хлеба в удмуртских деревнях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стер-классы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 рамках Дней семейного отдыха (МБУК «ГКМ»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родная обереговая кукла из л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«Кукла-травница» (знакомство с куклой из различного материала – веток, травы, ткани, бересты; изготовление куклы из сена и ткани)</w:t>
            </w:r>
          </w:p>
          <w:p>
            <w:pPr>
              <w:pStyle w:val="Style27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Участие в республиканских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родски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няли участие с защитой проекта «Флэш-сундук» (демонстрация костюмов коренных народов Удмуртии) на республиканском молодежном образовательном форуме «Достояние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няли участие в отчетно-перевыборном собрании Общества бесермянского народа с сообщением о сотрудничестве ГКМ и Общества бесермянского народа в 2000-е годы. (МБУК «ГК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ыступление музейного театра костюма «Кабачи» с программой «Бесермянская свадьба. Смотрины сундука (Сундöк адӟон)» в Республиканском бесермянском национальном празднике «Кöрбан»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БУК «ГКМ»)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ыступление музейного театра народного костюма «Кабачи» с этнографической постановкой «Ческыт мед луоз!» («Приятного аппетита!») в районном празднике «Гырон быдтон» (показ удмуртских костюмов и кухонной утвари удмуртов и рассказ о них) (МБУК «ГКМ»)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ганизовали и провели общегородское мероприятие «Успенская ярмарка. Возрождение традиций». Были проведены: экскурсия по фотовыставке «Уездный Глазов. Мгновения из жизни», экскурсия «Вокруг да ОКОло» - пешая прогулка по историческому центру города, игра «Бирюльки», мастер-класс «Посиделки с прялкой», интерактив «Оживший экспонат» (из истории утю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- Приняли участие в общегородских мероприятиях, посвященных Дню народного единства и государственности Удмуртской Республики. Были проведены: Дворовые игры для всей семьи - «Лапоть», «Боулинг по-деревенски», «Третий –лишний» (Первомайская 1, г. Глазов), квест «Мой город, моя республика, моя страна» совместно с сотрудниками Молодежного центра, </w:t>
            </w: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КЦ «Россия»</w:t>
            </w:r>
          </w:p>
          <w:p>
            <w:pPr>
              <w:pStyle w:val="Style27"/>
              <w:spacing w:lineRule="auto" w:line="240" w:before="0" w:after="0"/>
              <w:ind w:left="-108" w:hanging="0"/>
              <w:contextualSpacing/>
              <w:jc w:val="both"/>
              <w:rPr>
                <w:rStyle w:val="Appleconvertedspace"/>
                <w:rFonts w:ascii="Times New Roman" w:hAnsi="Times New Roman" w:cs="Times New Roman"/>
                <w:sz w:val="16"/>
                <w:szCs w:val="16"/>
                <w:shd w:fill="FFFFFF" w:val="clear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няли участие во Всероссийской акции «Ночь искусств». В рамках акции в залах музея проведены мероприятия: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театрализованная игровая программа для детей и взрослых «Чудо природы. Сказка о Лопшо Педуне», мастер-класс</w:t>
            </w: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по плетению поясов на пальцах и на бёрдышках.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ставлена программа дополнительного образования детей «Мой край в истории страны» (на базе общеобразовательной программы дошкольного образования «Радуга») и заключен договор с МБДОУ «Детский сад общеразвивающего вида 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»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Дни национальных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ультур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зовское отделение «Удмурт Кенеш»;Общество русской культуры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ство бесермянского народ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ество азербайджанцев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Одлар юрду»; Общество «Масис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ГНКА «Видергебурт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зовское отделение ОЦЕК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правление образования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015-2020 годы 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щение  детей и взрослых к национальным культурам народов, проживающих на территории города Глаз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удмурт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рытие Дней Удмуртской культуры,  Презентация фотовыставки Дерябина Юрия Вениаминович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итературная  гостиная с участием молодежи Глазовского отделения УМОО «Шунды», посвященная Международному дню родного язы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крытие  клуба «Зарни бугор» («Золотой клубок») для удмуртских воспитателей города Глазова и Глазовского района с приглашением представителей РОО «Удмурт нылкышно кенеш («Совет женщин-удмурток»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клуба семейных традиций «Табань» на тему: «Анай кыл анай йолын чош» («Родной язык с молоком матери», для удмуртских семей г. Г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знавательная программа «Легенды и мифы народов Удмурти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татар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крытие дней татарской культур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астер-класс «Татарская тюбитей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льтурное наследие народа «Эбиемнен серле сандыгы-Баиты, мунаржаты» ( Моя религиозная семья) выставка семейных реликв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аздник «Татарский осенний б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рус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знавательная  программа « Где тепло-там и добро» (про русскую печку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сский фольклорный праздник « Встреча весны, Жаворонки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крытие дней русской  культуры Концертная программа «Лейся, песня русская!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ерсональная выставка работ художника Артамоновой Зои Васильевн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матическая программа «Школа хороводов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крытие Дней  Русской культуры. Презентация альманаха глазовских авторов «В пути мы обретаем лица…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знавательная программа «Осенины. Праздник урожа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 азербайджан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знавательная программа « Народные игры и танцы Азербайджана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астер-класс «Азербайджанский плато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то-выставка «Путешествие по Азербайджан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армян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рмянский праздник «Трндез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знавательная программа «Путешествие в страну семицветик» 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ая программа «Ованес Тумонян - великий сказочник»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стер-класс «Армянские танц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знавательная программа «Плетись божественный ве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знавательно-игровая  программа «Венок из роз» (традиции армянского праздника «Вардавар»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крытие дней армянской культуры. Возложение цветов к памятнику- «Хачкар» представителями армянской диаспор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то-выставка «Армения – три октябрьских дн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еврей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ейский праздник «Пури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Еврейский праздник «Хану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казачье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ход «Казачий круг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знавательна программа «Виды боевых искусств в истории казачеств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бесермян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четно-выборное собрание РОО «Общество бесермянского народа в УР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крытие дней бесермянской культуры и открытие творческого сезона с национально-культурными объединениями МБУК ДД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знавательная программа «Самобытность бесермянского народ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нцертная программа фольклорных коллективов «Азвесь крезъ» Юндинского СДК Балезинского района и бесермянского ансамбля «Янчо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немец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рытие Дней немецкой культуры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то-выставка «Российские немцы в послевоенный период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для всех слоев насе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ядовый праздник «Крещенские вечерки»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Межнациональный Новый год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ознавательная программа, посвященная творчеству С.А. Есенина «Всю душу выплещу в стихах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ллектуальная игра «Этно-эксперт»,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вечер «Марикас»,  посвященное марийской культур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цертная программа «Голубой огонек», для женщин национально -культурных объедин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стреча-выставка «Дружба народов -дорога к Победе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гровая программа  «Дружат дети всей земли» (национальные игры народов Росс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ставка «Глазов - ушедший и уходящ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крытие выставки «Линия жизни», посвященная 150-летию со дня рождения О.Л.Книппер-Чеховой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ддержка деятельности национально-культурных общественных организаций 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семинаров, практикумов, мастер-классов, предоставление помещений и оборудования в Доме дружбы народов и и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ых учреждениях,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формирование  о деятельности национально-культурных общественных организаций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Мастер-класс «Армянский танец»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-класс «Татарская тюбитейк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ход «Казачий круг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стер-класс  «Армянский танец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стер-класс «Татарский танец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стер-класс «Русский хоровод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стер-класс «Азербайджанский платок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стер-класс «Новогодняя игрушка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астер-класс «Рождественский новогодний фонар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170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онное, научное, методическое обеспечение формирования культуры в обществе 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инистерство национальной политики УР;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дакция газеты «Иднакар»;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КО города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дефицита издательской продукции на национальных языках.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СЦ «Победа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Ц «Россия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Центр ремесел»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дача молодому поколению богатство культуры народов проживающих в городе, через обряды, промысла, ремесл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ядовый праздник «Крещенские вечерки»,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мянский праздник «Трндез»,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рийский праздник «Марикас»,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врейский праздник «Ханука»,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врейский праздник «Пурим»,</w:t>
            </w:r>
          </w:p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аздник «Встреча католического рождества»</w:t>
            </w:r>
          </w:p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ли участие в качестве экспертов:</w:t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экспедиции на внедорожниках «Глазовский уезд. Северные волости» по маршруту Глазов-Залазна-Омутнинск-Афанасьево-Глазов.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этнографическом выезде с целью сбора этнографической информации и пополнения фондов музея по теме «Редкие люди Бесермяне» в д. Ворца Ярского района, Шамардан и Пышкет Юкаменского района</w:t>
            </w:r>
          </w:p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татья «Шустрые угланы и лопнувшие овцы» Л.Л. Лихачевой, зав. этнографическим отделом (У старообрядцев Верхокамья), опубликована на сайте МБУК ГКМ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glazovmuseu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singl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post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«Создание условий для реализации муниципальной программы «Развитие культуры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СЦ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спорта и молодёжной политики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, обеспечивающих равный доступ населения города Глазова к культурным ценностям и услугам, формирование благоприятной среды для творческой самореализации граждан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сохранения, использования и популяризаци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олномочий МО в сфере сохранения, использования, популяризации объектов культурного наследия, объектов, обладающих признаками памятников, памятных военных мемориалов, организация бесперебойной работы «Вечных огней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СЦ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ние бухгалтерского учёта бюджетными учреждениями, формирование  регистров бухгалтерского учёт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бухгалтерский учет в муниципальных учреждениях культуры МО «Город Глазов», произведена централизация бухгалтерий путём слияния в МБУ ЦБ «УКСиМП Администрации города Глазова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др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условия для реализации муниципальной подпрограммы в муниципальных учреждениях культуры МО «Город Глазов» в части уплаты налогов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ческая работа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ая поддержка и методическое обеспечение деятельности учреждений культуры, спорта, молодёжной политики и дополнительного образования в сфере культуры города Глазов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а информационная поддержка и методическое обеспечение деятельности учреждений культуры, спорта, молодёжной политики и дополнительного образования в сфере культуры города Глазова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, налога на имущество МБУ «ЦМиТО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ы условия для реализации муниципальной подпрограммы в муниципальных учреждениях культуры МО «Город Глазов» в части уплаты налогов  МБУ ЦМиТО 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полнено 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аботка и внедрение системы мотивации руководителей муниципальных учреждений культуры города Глазова на основе заключения эффективных контрактов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чреждениях культуры к концу 2017 года 100 % руководителей переведены на «эффективные контракты», ведётся работа по переводу сотрудников учреждений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аботка показателей эффективности деятельности руководителей муниципальных учреждений культуры МО «Город Глазов»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аны показатели эффективности деятельности руководителей муниципальных учреждений культуры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ламентация деятельности в области установления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каз УКСиМП от 24.01.2017 г. №10/ОД «Об утверждении крите-риев результатативности и каче-ства работы руководителей му-ниципальных бюджетных  учре-ждений культуры, образователь-ных учреждений, подведомствен-ных УКСиМП»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муниципальных учреждений культуры города Глазова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муни-ципальных учреждений культуры заключены эффективные кон-тракты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7 учреждениях культуры была проведена независимая оценка качества предоставляемых услуг (МБУК «ДДН», МБУК «КСЦ «Победа», МБУК «КЦ «Россия», Глазовский драматический театр «Парафраз», МБУК «Центр ремесел», МБУК ГКМ, МБУК ЦБС г.Глазова)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квартально во всех учрежде-ниях культуры осуществляется мониторинг удовлетворенности населения качеством  предостав-ления услуг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анкетирование среди посетителей во всех учреждениях культуры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на официальном сайте МО «Город Глазов» и поддержание в актуальном состоянии информации об Управлении культуры и молодёжной политики, а также муниципальных учреждениях культуры города Глазова, контактных телефонах, адресах электронной почты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О.А.Про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программа «Организация досуга и предоставление услуг муниципальными учреждениями культуры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758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О.А.Про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611"/>
        <w:gridCol w:w="1701"/>
        <w:gridCol w:w="1008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146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отчётном периоде изменения в муниципальную программу не внос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 О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54 60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Чупина" w:date="2018-03-28T09:58:00Z" w:initials="НЛ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Результат, Выполнено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Arial Unicode MS" w:cs="Tahoma"/>
      <w:kern w:val="2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http://www.glazovmuseum.ru/single-post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5:00Z</dcterms:created>
  <dc:creator>Елена Протопопова</dc:creator>
  <dc:description/>
  <dc:language>en-US</dc:language>
  <cp:lastModifiedBy>Чупина</cp:lastModifiedBy>
  <cp:lastPrinted>2018-03-11T12:34:00Z</cp:lastPrinted>
  <dcterms:modified xsi:type="dcterms:W3CDTF">2018-04-06T11:55:00Z</dcterms:modified>
  <cp:revision>2</cp:revision>
  <dc:subject/>
  <dc:title/>
</cp:coreProperties>
</file>